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P39d    Panel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Been wanting one of these for a long time. A talented Japanese fellow made a decent one that was nic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but a little too "cartoony" if you know what I mean. Anyway, after alot of patching and tweaking, this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 xml:space="preserve">what I came up with. To install just copy    the panel folder just like it is into the folder of the plane you wan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Make sure to copy the JWB.Gun_count and JWB.cannon_count gauges into the Gauges subfolder of either gam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 xml:space="preserve">Happy flying and I hope you enjoy this. You may want to try out my other panels for the planes in CFS1.    The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can be found at www.simviation.com. I also have done a    36 mission campaign for CFS1 that is quite enjoyab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 xml:space="preserve">Any comments, requests, etc. should be directed to:      dg1177@hotmail.com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</w:t>
      </w:r>
      <w:r>
        <w:rPr>
          <w:rFonts w:ascii="Times New Roman" w:hAnsi="Times New Roman"/>
          <w:sz w:val="24"/>
          <w:u w:val="none"/>
        </w:rPr>
        <w:t xml:space="preserve">Thanks to Ed Struzynski    for CfgEdit and G. Vinet for Panelbuilder, which were both used extensively.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u w:val="none"/>
        </w:rPr>
        <w:t>Dan Griffin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